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惠州经济职业技术学院辅修专业管理办法</w:t>
      </w:r>
    </w:p>
    <w:p>
      <w:pPr>
        <w:pStyle w:val="Style18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修订）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辅修是因材施教，培养复合型人才的有效措施，适合高校学习良好的学生进行修读。辅修只需要学习辅修专业的专业课程，职业资格证书的考取以自愿为主，不要求学生完成全部实践环节。全部辅修课程修读合格后，颁发辅修专业合格证书。为满足社会发展需要，培养具有广泛适应能力的实用人才，特做如下规定：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/>
          <w:sz w:val="28"/>
          <w:szCs w:val="28"/>
        </w:rPr>
        <w:t>一、修读辅修专业的条件和手续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条件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生在完成第一学年的学业后，德、智、体综合考核成绩良好，前两个学期没有补考或重修课程、必修课总评成绩平均分达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及以上（考查课总评成绩按优为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，良为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，中为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分，及格为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折算），均可申请修读辅修专业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手续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由学生本人填写《学生辅修专业审批表》，经所在学院同意后，送交辅修专业所在学院批准，各学院根据办学条件和实际情况按成绩择优录取。辅修专业所在学院负责组织教学和辅修成绩管理。报名时间一般在二年级第一学期初。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辅修专业课程设置和学分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辅修专业应和主修专业在学科上属于不同的专业类别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辅修是学习辅修专业的专业课程，总学分要求</w:t>
      </w:r>
      <w:r>
        <w:rPr>
          <w:rFonts w:cs="宋体;SimSun" w:ascii="宋体;SimSun" w:hAnsi="宋体;SimSun"/>
          <w:sz w:val="28"/>
          <w:szCs w:val="28"/>
        </w:rPr>
        <w:t>20-25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教学组织和管理办法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为了保证学生有计划地选读辅修课程，应以插班选读为主。若主辅修课程发生冲突，学生可根据实际情况，凭辅修证明，自主申请免听。经任课教师批准，学生方可免听，但必须参加该班考试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若遇到主辅修专业均设的课程，学生应修读主修专业所在班的课程。期末考试如主辅修专业的课程时间发生冲突，学生应先参加主修专业的期末考试，并办理相关缓考手续，再参加辅修专业的课程的补考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参加辅修专业，后若主修专业课程出现两门补考（重修）或辅修专业课程补考后仍有一门不及格，学生即不能再参加辅修专业学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已修读完的辅修专业课程成绩记入《辅修专业成绩单》。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辅修专业学历证明文件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凡修读辅修专业者，应在规定的学制内完成全部学分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完成辅修专业学分者，学校出具《辅修专业成绩单》，颁发辅修专业合格证书，并记入学生档案。未完成辅修学分者，学校只出具《辅修课程成绩单》。</w:t>
      </w:r>
    </w:p>
    <w:p>
      <w:pPr>
        <w:pStyle w:val="Normal"/>
        <w:ind w:firstLine="5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宋体;SimSun" w:hAnsi="宋体;SimSun" w:cs="宋体;SimSun"/>
          <w:b/>
          <w:sz w:val="28"/>
          <w:szCs w:val="28"/>
        </w:rPr>
        <w:t>五、本规定自公布之日起执行，由教务处负责解释。原规定同时废止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附件：学生辅修专业审批表</w:t>
      </w:r>
    </w:p>
    <w:p>
      <w:pPr>
        <w:pStyle w:val="Normal"/>
        <w:spacing w:lineRule="exact" w:line="560"/>
        <w:ind w:firstLine="49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Style17"/>
        <w:rPr>
          <w:rFonts w:ascii="宋体;SimSun" w:hAnsi="宋体;SimSun" w:cs="宋体;SimSun"/>
          <w:szCs w:val="36"/>
        </w:rPr>
      </w:pPr>
      <w:r>
        <w:rPr>
          <w:rFonts w:ascii="宋体;SimSun" w:hAnsi="宋体;SimSun" w:cs="宋体;SimSun"/>
          <w:szCs w:val="36"/>
        </w:rPr>
        <w:t>学生辅修专业审批表</w:t>
      </w:r>
    </w:p>
    <w:p>
      <w:pPr>
        <w:pStyle w:val="Style1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5"/>
        <w:gridCol w:w="2591"/>
        <w:gridCol w:w="2359"/>
      </w:tblGrid>
      <w:tr>
        <w:trPr>
          <w:trHeight w:val="6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修专业</w:t>
            </w:r>
          </w:p>
        </w:tc>
      </w:tr>
      <w:tr>
        <w:trPr>
          <w:trHeight w:val="6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修专业课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所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意见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修专业所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意见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管校长意见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>
          <w:szCs w:val="21"/>
        </w:rPr>
        <w:t>本表一式三份，所学专业所在学院、辅修专业所在学院、教务处各存一份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2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Style17">
    <w:name w:val="制度标题"/>
    <w:basedOn w:val="Normal"/>
    <w:qFormat/>
    <w:pPr>
      <w:jc w:val="center"/>
    </w:pPr>
    <w:rPr>
      <w:b/>
      <w:sz w:val="36"/>
    </w:rPr>
  </w:style>
  <w:style w:type="paragraph" w:styleId="Style18">
    <w:name w:val="制度发文及年月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2:00Z</dcterms:created>
  <dc:creator>jjxy</dc:creator>
  <dc:description/>
  <cp:keywords/>
  <dc:language>en-US</dc:language>
  <cp:lastModifiedBy>test</cp:lastModifiedBy>
  <cp:lastPrinted>2014-04-10T10:10:00Z</cp:lastPrinted>
  <dcterms:modified xsi:type="dcterms:W3CDTF">2017-07-10T07:14:00Z</dcterms:modified>
  <cp:revision>32</cp:revision>
  <dc:subject/>
  <dc:title>惠州经济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